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Ćwiczenie 30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rzystając z układu okresowego pierwiastków podaj mas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Ca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Al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Ar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Na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Ca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Cl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N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</w:t>
      </w:r>
      <w:r>
        <w:rPr>
          <w:rFonts w:cs="Arial" w:ascii="Arial" w:hAnsi="Arial"/>
          <w:sz w:val="28"/>
          <w:szCs w:val="28"/>
          <w:vertAlign w:val="subscript"/>
        </w:rPr>
        <w:t>Al</w:t>
      </w:r>
      <w:r>
        <w:rPr>
          <w:rFonts w:cs="Arial" w:ascii="Arial" w:hAnsi="Arial"/>
          <w:sz w:val="28"/>
          <w:szCs w:val="28"/>
        </w:rPr>
        <w:t>=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top w:val="threeDEmboss" w:sz="48" w:space="24" w:color="FF9900"/>
        <w:left w:val="threeDEmboss" w:sz="48" w:space="24" w:color="FF9900"/>
        <w:bottom w:val="threeDEmboss" w:sz="48" w:space="24" w:color="FF9900"/>
        <w:right w:val="threeDEmboss" w:sz="48" w:space="24" w:color="FF99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8:53:00Z</dcterms:created>
  <dc:creator>Toshiba</dc:creator>
  <dc:description/>
  <cp:keywords/>
  <dc:language>en-US</dc:language>
  <cp:lastModifiedBy>Toshiba</cp:lastModifiedBy>
  <dcterms:modified xsi:type="dcterms:W3CDTF">2013-08-12T19:23:00Z</dcterms:modified>
  <cp:revision>4</cp:revision>
  <dc:subject/>
  <dc:title/>
</cp:coreProperties>
</file>